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54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794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488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483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710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169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719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157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902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491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453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83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579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944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612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693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96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