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990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690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379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322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20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102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391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059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272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45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744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462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335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406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354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