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2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47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931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457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01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04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927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47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66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3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685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350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373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