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239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35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2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92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726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956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27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98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17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876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79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3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231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514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832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6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48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