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263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78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590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028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29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314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828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998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948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484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780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612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09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01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702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