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46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376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032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109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04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059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52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468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348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331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63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724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39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