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796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317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901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118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548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93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594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624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411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819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135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626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887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612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319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303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50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