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72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588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22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57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044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06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537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57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378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3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554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576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312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858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46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