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98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31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539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239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72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817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94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13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423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406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52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95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654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