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12106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75613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97198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08768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22607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89100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7676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98256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07789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18325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73472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50206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9578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6427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47097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77686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61599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