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81969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25881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46447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75567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37342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9500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71060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96826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20548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99766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69718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38714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0329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00677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83740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