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21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46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58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4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90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040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963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740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369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29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64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8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013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