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069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67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982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302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051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77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473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334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48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691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847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63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535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09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958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786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425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