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037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381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281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540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012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757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001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3196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490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683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417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193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0103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20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577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