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449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65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552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132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55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86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476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189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552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560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870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898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969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