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06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95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28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1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818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42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39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95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13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6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9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06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33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51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09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1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