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79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34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641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972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64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439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231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4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268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878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716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48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901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720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448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