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8342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01436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74348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03464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0257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12807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39870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43522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07803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14333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27626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50639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73106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