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00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37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94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57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69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09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84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18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635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71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48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91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37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35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44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41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64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