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016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557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252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395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645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584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449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6387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2251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4413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681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399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7758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7971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1826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