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081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460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544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481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488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951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7869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792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276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89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962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538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0535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