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83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85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222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027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37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741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90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312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05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40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29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5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76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78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9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72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194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