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906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173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035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637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221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598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179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500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301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928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438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656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860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122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784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