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235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201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874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16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460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31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224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025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076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499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11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75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095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