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886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901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977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541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922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480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156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072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188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149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909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554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09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109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134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184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297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