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18244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61061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330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440808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24366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16349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5099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02446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90747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05653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35924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66803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60188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13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20137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