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913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127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930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853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133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14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303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375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008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380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922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39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206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