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068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418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164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548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11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09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722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287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889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766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268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080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336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566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41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092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809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