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515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353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27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760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666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372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348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666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863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61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889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742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877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614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072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