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080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448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591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471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432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513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399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710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502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628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242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965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265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