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791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1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494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11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29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806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045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5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6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26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3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44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44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44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09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