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4498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8643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2188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11590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6293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5139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5721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65863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10036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63734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8195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4074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8606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78044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45306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