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867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353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461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47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660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12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96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31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429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259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59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41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44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