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69122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04077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86214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39947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19961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95871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484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52911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30725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18461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50506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21779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9022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07127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14690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303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67341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