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52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98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399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74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41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535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43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85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5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76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329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518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867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25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683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