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320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1128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9019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7316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65296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2027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9829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8781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8788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5609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247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435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079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