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599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643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339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851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796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057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25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739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911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908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908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163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03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96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327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876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60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