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3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145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294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26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91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6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48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77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028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46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989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96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8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003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08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