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42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57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77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587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546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00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62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07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672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7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55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58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7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