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08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06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610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55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3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83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02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23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3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5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141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93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73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32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81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258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0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