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7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88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26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72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4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2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61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4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83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08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7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51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72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7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45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