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747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06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155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695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431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080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326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440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922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667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03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229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183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