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132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4866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4179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8717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985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903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142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317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473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159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974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489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63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372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645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269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637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