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806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524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36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46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593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18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465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74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184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45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42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025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047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560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075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