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3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97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05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6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499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09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4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0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08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0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4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72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01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