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513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912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100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662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466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592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6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125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5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21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624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1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260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166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621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11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