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182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650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118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236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988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373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852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081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342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785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599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478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948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449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640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