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3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24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76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50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8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0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1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54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38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49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0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9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