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570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91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263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263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21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837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02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84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106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155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039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90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515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961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284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05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00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