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4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1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2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05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38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912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0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63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04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4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18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46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5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2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43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